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12. Sieć, która zagarnia wszystko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(Mt 13,47-50)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(Mt 13,47-50)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47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Dalej podobne jest Królestwo Niebios do sieci, zapuszczonej w morze i zagarniającej ryby wszelkiego rodzaju,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48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Którą, gdy była pełna, wyciągnęli na brzeg, a usiadłszy dobre wybrali do naczyń, a złe wyrzucil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49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Tak będzie przy końcu świata; wyjdą aniołowie i wyłączą złych spośród sprawiedliwych, 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  <w:lang w:eastAsia="pl-PL"/>
        </w:rPr>
        <w:t>50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I wrzucą ich w piec ognisty; tam będzie płacz i zgrzytanie zębów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powieść o sieci </w:t>
      </w:r>
      <w:r>
        <w:rPr>
          <w:rFonts w:cs="Bookman Old Style" w:ascii="Bookman Old Style" w:hAnsi="Bookman Old Style"/>
          <w:lang w:eastAsia="pl-PL"/>
        </w:rPr>
        <w:t>przedstawia obraz z życia rybaków</w:t>
      </w:r>
      <w:r>
        <w:rPr>
          <w:rFonts w:cs="Bookman Old Style" w:ascii="Bookman Old Style" w:hAnsi="Bookman Old Style"/>
        </w:rPr>
        <w:t xml:space="preserve"> i występuje jedynie w Ewangelii wg Mateusza, zamykając w rozdziale trzynastym </w:t>
      </w:r>
      <w:r>
        <w:rPr/>
        <w:t>‒</w:t>
      </w:r>
      <w:r>
        <w:rPr>
          <w:rFonts w:cs="Bookman Old Style" w:ascii="Bookman Old Style" w:hAnsi="Bookman Old Style"/>
        </w:rPr>
        <w:t xml:space="preserve"> jako siódma w serii </w:t>
      </w:r>
      <w:r>
        <w:rPr/>
        <w:t>‒</w:t>
      </w:r>
      <w:r>
        <w:rPr>
          <w:rFonts w:cs="Bookman Old Style" w:ascii="Bookman Old Style" w:hAnsi="Bookman Old Style"/>
        </w:rPr>
        <w:t xml:space="preserve"> nauczanie Jezusa w przypowieściach. Opowieść o sieci zawiera również wyjaśnienie, tak samo, jak w przypowieści o chwaście. Obie te przypowieści mówią o rozdzieleniu dobrych od złych. Z tym, że przypowieść o chwaście wzywa do cierpliwości, a przypowieść o sieci ostrzega przed sądem. O oddzieleniu dobrych od niegodziwych u końca czasów jest mowa jeszcze w przypowieści o sądzie ostatecznym (Mt 25,32)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W tej przypowieści Królestwo Boże przyrównane jest nie do samej sieci, jakby można było sądzić po pierwszym zdaniu: „podobne jest Królestwo Niebios do sieci”, lecz do wydarzenia opisanego dalej. Właściwa przypowieść jest w pierwszych dwóch wersetach zawierają, a jej wyjaśnienie w dwóch następnych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■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Ilustracją jest połów ryb, co było czymś naturalnym dla słuchaczy Jezusa z  okolic Jeziora Galilejskiego. Zdanie o zarzuconej w jezioro sieci na pewno w ich myślach wywoływało pytanie o wynik tego połowu.</w:t>
      </w:r>
    </w:p>
    <w:p>
      <w:pPr>
        <w:pStyle w:val="Normal"/>
        <w:autoSpaceDE w:val="false"/>
        <w:spacing w:lineRule="atLeast" w:line="320" w:before="120" w:after="0"/>
        <w:jc w:val="both"/>
        <w:rPr>
          <w:rFonts w:ascii="Bookman Old Style" w:hAnsi="Bookman Old Style" w:cs="Bookman Old Style"/>
          <w:lang w:eastAsia="pl-PL"/>
        </w:rPr>
      </w:pPr>
      <w:r>
        <w:rPr>
          <w:rFonts w:cs="Bookman Old Style" w:ascii="Bookman Old Style" w:hAnsi="Bookman Old Style"/>
          <w:lang w:eastAsia="pl-PL"/>
        </w:rPr>
        <w:t>Jest tutaj mowa o sieci</w:t>
      </w:r>
      <w:r>
        <w:rPr>
          <w:rFonts w:cs="Bookman Old Style" w:ascii="Bookman Old Style" w:hAnsi="Bookman Old Style"/>
        </w:rPr>
        <w:t xml:space="preserve"> o sporych rozmiarach (ok. 400 m długości i 2 m szerokości)</w:t>
      </w:r>
      <w:r>
        <w:rPr>
          <w:rFonts w:cs="Bookman Old Style" w:ascii="Bookman Old Style" w:hAnsi="Bookman Old Style"/>
          <w:lang w:eastAsia="pl-PL"/>
        </w:rPr>
        <w:t xml:space="preserve">, której górny brzeg utrzymują na powierzchni pływaki z drewna lub korka, a brzeg dolny obciążony ołowiem lub kamieniami opadał w głąb wody. Długie sznury z boków służyły do rozciągania sieci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Sieć mogły na jeziorze rozciągać dwie łodzie, które potem zmierzając do brzegu ciągnęły ją za sobą. Mogła być też przywiązywana jednym końcem do brzegu i rozciągana przez jedną łódź, która zataczała duży półokrąg zdążając do brzegu. Taka sieć zagarniała wszystko, co napotkała w głębinach jeziorach. Rybacy stojący przy brzegu pomagali potem dociągnąć całość do brzegu i opróżnić sieć z zawartości. Teraz następowało sortowanie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 xml:space="preserve">Najpierw chwytali wszystko, co się ruszało. Uważnie przyglądali się każdej rybie, bo do spożycia nadawały się tylko takie, które miały łuski, jak nakazywało Prawo Mojżesza (Kpł 11,10-12; Pwt 14,9). W tym czasie w jeziorze żyło ok. 20 gatunków ryb wliczając w to ryby bez łusek, jak węgorz czy sum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brzegu odbywała się segregacja – jak mówi tekst – na ryby „dobre” i „złe”. Na określenie „złej” części połowu użyty jest grecki przymiotnik, który dosłownie znaczy „zepsute, zgniłe” – czyli niejadalne. Przydatne do spożycia wrzucano do naczyń, a te „nieczyste” wg Prawa Mojżesza – do jeziora, jak można się domyślić. Pozostała zawartość, nieruchomo leżąca na brzegu była zgarniana i zakopywana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Wynika z tego, że miarą pomyślnego połowu nie jest zawartość sieci podczas zagarniania, lecz to, co pozostało w naczyniach po sortowaniu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ypowieść nie mówi o rybakach bezpośrednio. W innych przypowieściach jest mowa np. o siewcy na polu, o kupcu poszukującym cennej perły, o kobiecie wypiekającej chleb. Tutaj powiedziano, że sieć „została rzucona” i „została napełniona”. A więc użyto strony biernej. Domyślamy się, że byli obecni na łodziach, że pracowali nad jej rozciąganiem i dopływaniem do brzegu. Wygląda na to, że podczas samego połowu rybacy pełnią rolę drugorzędną. Także w domyśle mówi się o nich jako tych, którzy sieci wyciągnęli i sortowali ryby. Są obecni z racji dokonanych czynności, ale przypowieść trzyma ich w cieniu. Nic bliższego nie można o nich powiedzieć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Podczas połowu najważniejsza jest sieć, która zagarnia „ryby wszelkiego rodzaju”. Na brzegu zaś na pierwszym planie znajduje się czynność sortowani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■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Historia połowu siecią ilustruje prawdę o Królestwie Bożym rozwijającym się w dwóch etapach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rwszy – to czas zbierania. Królestwo ogarnia wszystkich ludzi, i „dobrych”, i „złych”. Tacy ludzie gromadzili się wokół Jezusa. Tacy ludzie tworzyli tłum podczas Jego ukrzyżowania, stąd okrzyki: „Strać tego, a wypuść nam Barabasza” (Łk 23,18). Tacy ludzie słuchają Ewangelii i dzisiaj, jedni i drudzy potem są we wspólnocie Kościoła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nie da się sortować ryb zagarniętych już siecią, gdy są jeszcze w głębinach wody, tak Królestwo Boże w swoim ziemskim stadium obejmuje każdego, kto znajdzie się w zasięgu głoszonego Słowa i w obrębie Kościoła. Dobro i zło będą wymieszane ze sobą, zrośnięte nieraz ze sobą, jak to się dzieje na polu, gdzie rośnie pszenica i życica. Dopiero żniwo ujawnia wszystko i oddziela. Na brzegu dopiero dokonywana jest selekcja ryb po otwarciu sieci. W czasie połowu, w wodzie nie sposób oddzielać ryby przydatnej od nieprzydatnej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e chodzi tu o różnicowanie ludzi pod względem stopnia ich grzeszności, bowiem w każdym człowieku z natury rzeczy dobro i zło tak bywają splątane ze sobą, że nie sposób ocenić od razu, jaki człowiek jest teraz, ani jaki będzie w przyszłości. Taka forma istnienia Królestwa Bożego na ziemi jest wpisana w Boży zamysł zbawienia, na co wskazuje fakt, że przypowieść nic nie mówi o osobie zarzucającej sieć. Użyta strona bierna: „została rzucona” wskazuje, że to ktoś zaprasza wszystkich ludzi do udziału w swoim Królestwie, a tym Kimś może być tylko sam Bóg. Jeżeli nawet chrześcijanie są „rybakami ludzi” i zarzucają sieci poprzez głoszenie Słowa i zapraszanie do Królestwa, to jednak powołanie do tego dzieła i wszelkie uzdolnienie ma swoje źródło w Jezusie, który ich powołał (por. Mt 4,19; Mk 1,17). A nawet pomyślne rezultaty przypisywane są Panu żniw, czego obrazem jest „sługa nieużyteczny” (Łk 17,10)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ugi etap Królestwa należy do przyszłości. Po napełnieniu sieci – nie wcześniej –nastąpi czas oddzielenia. Obecność rybaków segregujących zawartość sieci na brzegu jest tylko domyślna w opowieści, bowiem w wyjaśnieniu Jezus mówi o aniołach, a to dlatego, że czynność ta należy jedynie do Boga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Połów zawsze kończy się sukcesem, bowiem oddzielenie dobrych od złych sprawi, że Królestwo Niebios ostatecznie będzie udziałem tych, którzy spełniają kryteria określone przez Boga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■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Wyjaśnienie przypowieści sprawia, że główny akcent podobieństwa położony jest nie na zagarnianiu wszystkiego, co popadnie, lecz na selekcji, która wyłania dobrych, a oddala złych. 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Wyjaśnienie nadaje też przypowieści charakter alegorii, bowiem czas, kiedy sieć „zostaje napełniona”, Pan Jezus określa jako „koniec świata”, kiedy dokona się sąd i zostanie wymierzona kara. Miejsce domyślnych rybaków zajmują „aniołowie”, którzy „wyłączą złych spośród sprawiedliwych”. Rozróżnia się tutaj już nie między „przydatnymi” i „nieużytecznymi”, lecz między „sprawiedliwymi” i „niegodziwymi”, co jednoznacznie wskazuje na moralne kryterium oceny ludzkiego postępowania. „Wyrzucenie złych” ryb w opowieści staje się w wyjaśnieniu „wrzuceniem w piec ognisty”, gdzie będzie „płacz i zgrzytanie zębów”. Symbolika tego obrazu jest z ówczesnymi wyobrażeniami sądu: ogień jest narzędziem kary, a płacz i zgrzytanie zębów jest wyrazem udręki odrzuconych, których oprócz rozpaczy ogarnia wściekłość. W wyjaśnieniu Pan Jezus pomija użyte w opowieści wyrażenie „dobre wybrali do naczyń”. Sprawia to, że akcent przypowieści położony jest nie na zbawienie sprawiedliwych, lecz na oddalenie nieprawych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jaśnienie sprawia też, że przypowieść o sieci nie jest pouczeniem, lecz ostrzeżeniem. Kościół Jezusa w fazie ziemskiej jest wspólnotą, w której są i dobrzy, i niedobrzy. Przy końcu świata niegodziwi zostaną oddzieleni od sprawiedliwych i poddani wiecznej karze. To powinno mobilizować uczniów Chrystusa, by ich postępowanie pozwoliło na zaliczenie ich do grona „dobrych”. 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■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rzypowieść o sieci nic nie mówi o samym życiu człowieku i jego postawie. Ale Pan Jezus na tę sprawę zwracał uwagę w tzw. Kazaniu na górze (Mt 7,16-20). Bardzo zdecydowanie wskazał na owoce postępowania człowieka, jako kryterium ostatecznej oceny: „Poznacie ich zatem po owocach” (w. 20).</w:t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Bookman Old Style" w:ascii="Bookman Old Style" w:hAnsi="Bookman Old Style"/>
        </w:rPr>
        <w:t>Należy na koniec wyraźnie powiedzieć, że z przesłania całej Ewangelii, czyli Dobrej Nowiny o Królestwie wynika, iż każdy człowiek za swego życia wciąż ma szansę na stanie się dobrą częścią połowu, jeżeli tylko nawróci się do Jezusa i dozna wewnętrznej przemiany dzięki Słowu Bożemu i działaniu Ducha Świętego.</w:t>
      </w:r>
    </w:p>
    <w:p>
      <w:pPr>
        <w:pStyle w:val="Normal"/>
        <w:spacing w:lineRule="atLeast" w:line="320"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Calibri Light" w:hAnsi="Calibri Light" w:cs="Calibri Light"/>
        <w:spacing w:val="-6"/>
        <w:sz w:val="18"/>
        <w:szCs w:val="18"/>
      </w:rPr>
    </w:pPr>
    <w:r>
      <w:rPr>
        <w:rStyle w:val="PageNumber"/>
        <w:rFonts w:cs="Calibri Light" w:ascii="Calibri Light" w:hAnsi="Calibri Light"/>
        <w:sz w:val="18"/>
        <w:szCs w:val="18"/>
      </w:rPr>
      <w:t>Przypowieści Jezusa: 12</w:t>
    </w:r>
    <w:r>
      <w:rPr>
        <w:rFonts w:cs="Calibri Light" w:ascii="Calibri Light" w:hAnsi="Calibri Light"/>
        <w:spacing w:val="-6"/>
        <w:sz w:val="18"/>
        <w:szCs w:val="18"/>
      </w:rPr>
      <w:t>. Sieć</w:t>
      <w:tab/>
      <w:tab/>
      <w:tab/>
      <w:t>Konspekt rozważania pastora Kazimierza Sosulskiego, Radio Pielgrzym 30.03.2016</w:t>
    </w:r>
  </w:p>
  <w:p>
    <w:pPr>
      <w:pStyle w:val="Header"/>
      <w:rPr>
        <w:rFonts w:ascii="Calibri Light" w:hAnsi="Calibri Light" w:cs="Calibri Light"/>
        <w:spacing w:val="-6"/>
        <w:sz w:val="18"/>
        <w:szCs w:val="18"/>
      </w:rPr>
    </w:pPr>
    <w:r>
      <w:rPr>
        <w:rFonts w:cs="Calibri Light" w:ascii="Calibri Light" w:hAnsi="Calibri Light"/>
        <w:spacing w:val="-6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bCs/>
      <w:lang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firstLine="340"/>
      <w:jc w:val="both"/>
    </w:pPr>
    <w:rPr>
      <w:sz w:val="22"/>
      <w:szCs w:val="22"/>
      <w:lang w:eastAsia="zh-CN"/>
    </w:rPr>
  </w:style>
  <w:style w:type="paragraph" w:styleId="Tekstpodstawowy2odstp">
    <w:name w:val="Tekst podstawowy 2 odstęp"/>
    <w:basedOn w:val="Tekstpodstawowy2"/>
    <w:next w:val="Tekstpodstawowy2"/>
    <w:qFormat/>
    <w:pPr>
      <w:spacing w:before="12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2:13:00Z</dcterms:created>
  <dc:creator>K. Sosulski</dc:creator>
  <dc:description/>
  <cp:keywords/>
  <dc:language>en-US</dc:language>
  <cp:lastModifiedBy>DP</cp:lastModifiedBy>
  <cp:lastPrinted>2016-03-16T23:12:00Z</cp:lastPrinted>
  <dcterms:modified xsi:type="dcterms:W3CDTF">2016-03-16T22:13:00Z</dcterms:modified>
  <cp:revision>2</cp:revision>
  <dc:subject/>
  <dc:title>Przypowieści Jezusa- Sieć</dc:title>
</cp:coreProperties>
</file>